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759867643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lang w:val="uk-UA"/>
        </w:rPr>
        <w:t xml:space="preserve">ХХІ сесія </w:t>
      </w:r>
      <w:r>
        <w:rPr/>
        <w:t>VIII</w:t>
      </w:r>
      <w:r>
        <w:rPr>
          <w:lang w:val="uk-UA"/>
        </w:rPr>
        <w:t xml:space="preserve"> скликання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 46-21/2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sz w:val="28"/>
                <w:lang w:val="en-US"/>
              </w:rPr>
              <w:t>15 жовтня</w:t>
            </w:r>
            <w:r>
              <w:rPr>
                <w:sz w:val="28"/>
              </w:rPr>
              <w:t xml:space="preserve">  2025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виконання Комплексної програм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ідтримки та інтеграції внутрішнь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міщених осіб, інших постраждалих </w:t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>від війни на 2024 рік</w:t>
      </w:r>
      <w:r>
        <w:rPr>
          <w:sz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Керуючись пунктом 16 частини першої статті 43 Закону України «Про місцеве самоврядування в Україні» та рішенням 6-ї сесії Чернівецької облас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03 серпня 2006 року № 80-6/06 «Про Порядок формування, фінансування та моніторингу виконання регіональних (комплексних) програм», розглянувши подання обласної державної адміністрації (обласної військової адміністрації) від 23.04.2025 № 01.12/18-2632, враховуючи висновки постійних комісій обласної ради з питань бюджету від 10.10.2025 № 19/34, з питань охорони здоров’я, праці, соціального захисту населення та підтримки учасників АТО          і членів їх сімей від 14.05.2025, облас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Інформацію про виконання </w:t>
      </w:r>
      <w:r>
        <w:rPr>
          <w:rStyle w:val="FontStyle12"/>
          <w:sz w:val="28"/>
          <w:szCs w:val="28"/>
        </w:rPr>
        <w:t xml:space="preserve">Комплексної програми підтримки та інтеграції внутрішньо переміщених осіб, інших постраждалих від війни на 2024 рік, затвердженої розпорядженням обласної державної адміністрації (обласної військової адміністрації) від 14 грудня 2023 року № 1285-р (із змінами), </w:t>
      </w:r>
      <w:r>
        <w:rPr>
          <w:sz w:val="28"/>
          <w:szCs w:val="28"/>
        </w:rPr>
        <w:t>взяти до відома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ерший заступник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олови обласної ради                                                                  Микола ГУЙТОР</w:t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40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TimesET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 w:eastAsia="zh-CN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Docdata">
    <w:name w:val="docdata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UkrainianTimesET;Times New Roman" w:hAnsi="UkrainianTimesET;Times New Roman" w:cs="UkrainianTimesET;Times New Roman"/>
      <w:sz w:val="28"/>
      <w:lang w:val="en-US" w:eastAsia="zh-CN"/>
    </w:rPr>
  </w:style>
  <w:style w:type="paragraph" w:styleId="Style12">
    <w:name w:val="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09:48:00Z</dcterms:created>
  <dc:creator>SSN</dc:creator>
  <dc:description/>
  <dc:language>en-US</dc:language>
  <cp:lastModifiedBy>1</cp:lastModifiedBy>
  <cp:lastPrinted>2025-10-23T13:13:00Z</cp:lastPrinted>
  <dcterms:modified xsi:type="dcterms:W3CDTF">2025-10-23T10:39:00Z</dcterms:modified>
  <cp:revision>3</cp:revision>
  <dc:subject/>
  <dc:title/>
</cp:coreProperties>
</file>